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30</w:t>
        <w:tab/>
        <w:t>(2)</w:t>
        <w:tab/>
        <w:t>Form: Power to Use In-Kind Property to Satisfy Pecuniary Devi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30-1</w:t>
        <w:tab/>
        <w:t>Power to satisfy pecuniary devise in ki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Satisfy Pecuniary Devise in Kind</w:t>
      </w:r>
      <w:r>
        <w:rPr/>
        <w:t>. Except when my will specifically provides otherwise, my executor may satisfy any general pecuniary devise by cash, by in-kind property valued as of the date of distribution, or partially by each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3</dc:title>
</cp:coreProperties>
</file>